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25.09.2020 № 13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05.11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05.11.2020 № 199.</w:t>
      </w:r>
    </w:p>
    <w:p>
      <w:pPr>
        <w:pStyle w:val="Normal"/>
        <w:jc w:val="center"/>
        <w:rPr/>
      </w:pPr>
      <w:r>
        <w:rPr>
          <w:rFonts w:cs="Calibri"/>
          <w:sz w:val="25"/>
          <w:szCs w:val="25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693"/>
        <w:gridCol w:w="4111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17:758, расположенного по адресу: город Сургут, Нефтеюганское шоссе, дом 6, сооружение 5, территориальная зона П.5, условно разрешенный вид – склады (код 6.9), для эксплуатации объекта - склад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окладчик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 В.А. 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меститель генерального директора по общим вопросам ООО Мясокомбинат «Сургутский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бращении ООО Мясокомбинат «Сургутский» в Администрацию города с целью ходатайства о предоставлении разрешения на условно разрешенный вид использования земельного участка с кадастровым номером 86:10:0101117:758, условно разрешенный вид – склады (код 6.9), для эксплуатации объекта - скла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личии на земельном участке трех объектов недвижимости, находящихся в собственности </w:t>
              <w:br/>
              <w:t>и необходимости получения разрешения на условно разрешенный вид использования земельного участка, для эксплуатации объекта - скла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17:758, расположенного по адресу: город Сургут, Нефтеюганское шоссе, дом 6, сооружение 5, территориальная зона П.5, условно разрешенный вид – склады (код 6.9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сопредседатель комиссии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по градостроительному зонированию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</w:rPr>
        <w:t>С.В. Солод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1-11T05:24:00Z</dcterms:modified>
  <cp:revision>371</cp:revision>
  <dc:subject/>
  <dc:title>          Проект</dc:title>
</cp:coreProperties>
</file>